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i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KA PROSTŘEDÍ BUDOV – INTELIGETNÍ PARKOVACÍ SYSTÉM</w:t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Y 1NP, 2NP, 3NP, STŘECHY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ŘEZY PŮDORYSŮ - DETAILY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ÝKAZ VÝMĚR - SPECIFIKACE 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43:00Z</dcterms:created>
  <dc:creator>A77-HP</dc:creator>
  <dc:description/>
  <cp:keywords/>
  <dc:language>en-US</dc:language>
  <cp:lastModifiedBy>Bureš</cp:lastModifiedBy>
  <cp:lastPrinted>2017-09-15T19:13:00Z</cp:lastPrinted>
  <dcterms:modified xsi:type="dcterms:W3CDTF">2017-09-15T17:14:00Z</dcterms:modified>
  <cp:revision>3</cp:revision>
  <dc:subject/>
  <dc:title/>
</cp:coreProperties>
</file>